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RESULTADO DE LICITAÇÃO</w:t>
      </w:r>
    </w:p>
    <w:p>
      <w:pPr>
        <w:pStyle w:val="TextBody"/>
        <w:ind w:right="4304" w:hanging="0"/>
        <w:rPr>
          <w:rFonts w:ascii="Arial" w:hAnsi="Arial" w:eastAsia="Arial" w:cs="Arial"/>
          <w:bCs/>
          <w:caps/>
          <w:sz w:val="16"/>
          <w:szCs w:val="16"/>
        </w:rPr>
      </w:pPr>
      <w:r>
        <w:rPr>
          <w:rFonts w:eastAsia="Arial" w:cs="Arial" w:ascii="Arial" w:hAnsi="Arial"/>
          <w:bCs/>
          <w:caps/>
          <w:sz w:val="16"/>
          <w:szCs w:val="16"/>
        </w:rPr>
        <w:t xml:space="preserve">                  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caps/>
          <w:sz w:val="16"/>
          <w:szCs w:val="16"/>
        </w:rPr>
        <w:t>A Reitoria comunica o resultado do Pregão Eletrônico nº 1132/2022. Objeto: CONTRATAÇÃO DE EMPRESA PARA EXECUÇÃO DE SERVIÇO DE MANUTENÇÃO E INSTALAÇÃO DE CABEAMENTO ESTRUTURADO (REDE DE DADOS/VOZ) COM FORNECIMENTO DE MATERIAL PARA A UDESC. Lote(s): I - ALFA TELECOM COMERCIO E SERVIÇO DE TECNOLOGIA EM REDE EPP, Valor Adjudicado: R$ 1.256.700,00, Lote(s): II - MICROCABLE SERVIÇOS E EQUIPAMENTOS LTDA, Valor Adjudicado: R$ 325.440,00, Lote(s): III, IV, V, VI, VII, VIII - VOX 10 SISTEMAS ENGENHARIA E INSTALAÇÕES LTDA, Valor Adjudicado: R$ 1.796.950,00. Valor Total Adjudicado: R$ 3.379.090,00. Processo: UDESC 00015531/2022</w:t>
      </w:r>
      <w:r>
        <w:rPr>
          <w:rFonts w:eastAsia="Arial" w:cs="Arial" w:ascii="Arial" w:hAnsi="Arial"/>
          <w:color w:val="000000"/>
          <w:sz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Usuário(a)</cp:lastModifiedBy>
  <cp:lastPrinted>2022-09-28T13:11:00Z</cp:lastPrinted>
  <dcterms:modified xsi:type="dcterms:W3CDTF">2022-11-24T14:53:00Z</dcterms:modified>
  <cp:revision>19</cp:revision>
  <dc:subject/>
  <dc:title>   </dc:title>
</cp:coreProperties>
</file>